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59383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479950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